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5362 Proteinų valymo tirpalas, kodas 943-906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681-52-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31-668-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atrio hipochlorit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5% (aktyvus chloras)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31 C; R34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-frazių paaiškinimas, žiūr. 16 skyrių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dirgina akis ir odą. Kontakte su rūgštimis ir kaitinant gaminys išskiria nuodingas dujas. Natrio hipochloritas kontakte su oda ar įkvėpus gali sukelti alerginę reakciją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švarus oras. Jei diskomfortas išlieka, kreiptis į 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muilu ir vandeniu. Kreiptis į gydytoją, jei diskomfortas išliek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 Kreiptis į gydytoją, jei diskomfortas neprae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žadin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yra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ei įmanoma, tarą su gaminiu pašalinti iš gaisrui pavojingos zonos. Kaitinamas gaminys išskiria toksiškus garus (pvz. Cl</w:t>
            </w:r>
            <w:r>
              <w:rPr>
                <w:rFonts w:cs="Times New Roman" w:ascii="Times New Roman" w:hAnsi="Times New Roman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lang w:val="lt-LT"/>
              </w:rPr>
              <w:t>)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  <w:t>Išsiliejus dideliam kiekiui</w:t>
            </w:r>
            <w:r>
              <w:rPr>
                <w:rFonts w:cs="Times New Roman" w:ascii="Times New Roman" w:hAnsi="Times New Roman"/>
                <w:lang w:val="lt-LT"/>
              </w:rPr>
              <w:t>: neleisti patekti į kanalizaciją, kanalizacijos kolektorius, vandens takus ir gruntą. Kreiptis į specialistus.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lt-LT"/>
              </w:rPr>
              <w:t>Išsiliejus mažam kiekiui</w:t>
            </w:r>
            <w:r>
              <w:rPr>
                <w:rFonts w:cs="Times New Roman" w:ascii="Times New Roman" w:hAnsi="Times New Roman"/>
                <w:lang w:val="lt-LT"/>
              </w:rPr>
              <w:t>: nuplauti dideliu vandens kieki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  <w:t>Atliekų sunaikinimas</w:t>
            </w:r>
            <w:r>
              <w:rPr>
                <w:rFonts w:cs="Times New Roman" w:ascii="Times New Roman" w:hAnsi="Times New Roman"/>
                <w:lang w:val="lt-LT"/>
              </w:rPr>
              <w:t>: žiūrėti 13 skyrių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patekimo ant odos ir į akis. Jei neišvengiamas ilgalaikis kontaktas su oda: dirbti su pirštinėmis. Žiūrėti 8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kontakto su rūgštim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uždarytą originalioje taroje sausoje vietoje. Saugoti 2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0</w:t>
            </w:r>
            <w:r>
              <w:rPr>
                <w:rFonts w:cs="Times New Roman" w:ascii="Times New Roman" w:hAnsi="Times New Roman"/>
                <w:lang w:val="lt-LT"/>
              </w:rPr>
              <w:t>C - 8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0</w:t>
            </w:r>
            <w:r>
              <w:rPr>
                <w:rFonts w:cs="Times New Roman" w:ascii="Times New Roman" w:hAnsi="Times New Roman"/>
                <w:lang w:val="lt-LT"/>
              </w:rPr>
              <w:t>C temperatū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RV, PEL, STEL, TLV, TWA), kilmės šalies patvirtinusios institucijos pavadinimas (ACGIH,  NIOSH, OSHA ir kt.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tabs>
                <w:tab w:val="clear" w:pos="1296"/>
                <w:tab w:val="left" w:pos="1659" w:leader="none"/>
                <w:tab w:val="center" w:pos="4553" w:leader="none"/>
              </w:tabs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ab/>
              <w:t>Chloras</w:t>
              <w:tab/>
              <w:t>0.5 ppm   (DK, 2002)</w:t>
            </w:r>
          </w:p>
          <w:p>
            <w:pPr>
              <w:pStyle w:val="NormalText"/>
              <w:tabs>
                <w:tab w:val="clear" w:pos="1296"/>
                <w:tab w:val="left" w:pos="165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ab/>
              <w:t>Chloras</w:t>
              <w:tab/>
              <w:t xml:space="preserve">               0.5 ppm   (TWA, ACGIH, 2002)</w:t>
            </w:r>
          </w:p>
          <w:p>
            <w:pPr>
              <w:pStyle w:val="NormalText"/>
              <w:tabs>
                <w:tab w:val="clear" w:pos="1296"/>
                <w:tab w:val="left" w:pos="3690" w:leader="none"/>
                <w:tab w:val="left" w:pos="3716" w:leader="none"/>
              </w:tabs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ab/>
              <w:t>1 ppm   (STEL, ACGIH, 2002)</w:t>
            </w:r>
          </w:p>
          <w:p>
            <w:pPr>
              <w:pStyle w:val="NormalText"/>
              <w:tabs>
                <w:tab w:val="clear" w:pos="1296"/>
                <w:tab w:val="left" w:pos="1736" w:leader="none"/>
                <w:tab w:val="left" w:pos="3690" w:leader="none"/>
              </w:tabs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lt-LT"/>
              </w:rPr>
              <w:t>Chloras</w:t>
              <w:tab/>
              <w:t>1 ppm   (TWA, OSHA, 2002)</w:t>
            </w:r>
          </w:p>
          <w:p>
            <w:pPr>
              <w:pStyle w:val="NormalText"/>
              <w:tabs>
                <w:tab w:val="clear" w:pos="1296"/>
                <w:tab w:val="left" w:pos="1736" w:leader="none"/>
                <w:tab w:val="left" w:pos="3690" w:leader="none"/>
              </w:tabs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tabs>
                <w:tab w:val="clear" w:pos="1296"/>
                <w:tab w:val="left" w:pos="1736" w:leader="none"/>
                <w:tab w:val="left" w:pos="3690" w:leader="none"/>
              </w:tabs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edžiagos TLV vertė darbo aplinkos ore gali būti kontroliuojama atliekant oro matavimus.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Rekomenduojamos asmeninės apsaugos priemonės, jei būtin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Kvėpavimo takų apsaugos priemonės: nereikia.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Rankų ir odos apsaugos priemonės: pirštinės, pvz. gum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os priemonės: nereikia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          skyst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:                  gelsvos spalvo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: 12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           100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, kg/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1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): tirpus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iskirstymo koeficientas: -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br w:type="page"/>
      </w: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 normaliomis sąlygom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e su rūgštimis išskiria nuodingus gar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Gaminį pakaitinus, gali susidaryti dirginantys garai. Įkvėpus natrio hipochlorito gali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pasireikšti alerginė reakcij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odą. Patekus ant odos gali pasireikšti alerginė reakcij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</w:t>
            </w:r>
            <w:r>
              <w:rPr>
                <w:rFonts w:cs="Times New Roman" w:ascii="Times New Roman" w:hAnsi="Times New Roman"/>
                <w:lang w:val="lt-LT"/>
              </w:rPr>
              <w:t>Nurijus gali atsirasti pykinimas, skrandžio skausmai ir vėm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Natrio hipochloritas yra 3 grupėje: „nėra klasifikuojama kaip kancerogeniška medžiag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mogui“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2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2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5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nformacija, nurodyta cheminės medžiagos preparato pakuotės (taros) etiketė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Remiantis gamintojo informacija apie gaminio cheminę sudėtį 2003 vasario 13 d. atestuojant gaminį, firmoje „Eurofins – Intecon Consultancy A/S“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-me skyriuje pateiktos R – frazės turi būti suprantamos taip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31: gaminiui kontaktuojant su rūgštimis išsiskiria nuodingos duj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34: sukelia nudeg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203" w:leader="none"/>
      </w:tabs>
      <w:rPr/>
    </w:pPr>
    <w:r>
      <w:rPr/>
      <w:t>S5362 Proteinų valymo tirpalas, kodas 943-9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lang w:val="lt-LT"/>
            </w:rPr>
            <w:t>1 lapas  iš       5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>ildymo data: 2003 07 16</w:t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27:00Z</dcterms:created>
  <dc:creator>Kazys</dc:creator>
  <dc:description/>
  <cp:keywords/>
  <dc:language>en-US</dc:language>
  <cp:lastModifiedBy>Danute</cp:lastModifiedBy>
  <cp:lastPrinted>2010-08-06T11:07:00Z</cp:lastPrinted>
  <dcterms:modified xsi:type="dcterms:W3CDTF">2010-08-06T08:07:00Z</dcterms:modified>
  <cp:revision>14</cp:revision>
  <dc:subject/>
  <dc:title>SAUGOS DUOMENŲ LAPAS</dc:title>
</cp:coreProperties>
</file>